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Татар гомуми белем бирү оешмаларында укучылар өчен татар әдәбиятыннан олимпиада биремнәре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tt-RU"/>
        </w:rPr>
        <w:t>(муниципаль тур,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tt-RU"/>
        </w:rPr>
        <w:t>-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tt-RU"/>
        </w:rPr>
        <w:t xml:space="preserve"> уку елы) 7 нче сыйныф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tt-RU"/>
        </w:rPr>
        <w:t>Үткәрү вакыты- 120 минут</w:t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                                         </w:t>
      </w:r>
      <w:r>
        <w:rPr>
          <w:b/>
          <w:sz w:val="28"/>
          <w:szCs w:val="28"/>
          <w:lang w:val="tt-RU"/>
        </w:rPr>
        <w:t>Максималь балл – 40 балл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дәбият теориясенә караган биремнәр (12 балл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t>Поэма жанрына хас үзенчәлекләрне Һ. Такташның “Мокамай” поэмасы мисалында аңлатыгыз (10 балл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эма кем исеменнән сөйләнелә? Бер сүз яки сүзтезмә белән язып куегыз (2 балл).</w:t>
      </w:r>
    </w:p>
    <w:p>
      <w:pPr>
        <w:pStyle w:val="Normal"/>
        <w:ind w:left="106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дәби иҗатка караган биремнәр (18 балл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истай районы Яуширмә авылы – Чистай – Оренбург – Берлин – Анкара – Истанбул. Әлеге урыннар кайсы әдип исеме белән бәйләнгән? (3 балл).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Бу әдип әдәбиятның кайсы төрләрендә иҗат итә? Бер җөмлә белән язып куегыз (3 балл). 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Г.Исхакыйның “Җан Баевич” әсәрендә автор нинди сыйфатлардан көлә? Үз фикерегезне дәлилләп языгыз (6 балл).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Әлеге әсәрдә Шакирҗанга хас сыйфатларны капма-каршы ике төркемгә – уңай һәм тискәре сыйфатларга бүлеп языгыз (6 балл)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Иҗади эш (10 балл). </w:t>
      </w:r>
    </w:p>
    <w:p>
      <w:pPr>
        <w:pStyle w:val="Style10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дәге сүзләрне танылган шагыйрьнең әсәреннән бер строфалык шигырь итеп формалаштырыгыз: </w:t>
      </w:r>
      <w:r>
        <w:rPr>
          <w:i/>
          <w:sz w:val="28"/>
          <w:szCs w:val="28"/>
          <w:lang w:val="tt-RU"/>
        </w:rPr>
        <w:t>ыштансыз, белән, әкияттәге, үрмәләп, кебек, идек, бергәләп, каен, ике, танышып, бала, дөнья, башларына, ике, йөргән, мала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30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be-BY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(3)_"/>
    <w:qFormat/>
    <w:rPr>
      <w:b/>
      <w:bCs/>
      <w:sz w:val="24"/>
      <w:szCs w:val="24"/>
      <w:lang w:bidi="ar-SA"/>
    </w:rPr>
  </w:style>
  <w:style w:type="character" w:styleId="2">
    <w:name w:val="Заголовок №2_"/>
    <w:qFormat/>
    <w:rPr>
      <w:b/>
      <w:bCs/>
      <w:sz w:val="24"/>
      <w:szCs w:val="24"/>
      <w:lang w:bidi="ar-SA"/>
    </w:rPr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(3)"/>
    <w:basedOn w:val="Normal"/>
    <w:qFormat/>
    <w:pPr>
      <w:shd w:fill="FFFFFF" w:val="clear"/>
      <w:spacing w:lineRule="exact" w:line="278" w:before="180" w:after="0"/>
      <w:jc w:val="center"/>
    </w:pPr>
    <w:rPr>
      <w:b/>
      <w:bCs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278"/>
      <w:jc w:val="center"/>
      <w:outlineLvl w:val="1"/>
    </w:pPr>
    <w:rPr>
      <w:b/>
      <w:b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5:00Z</dcterms:created>
  <dc:creator>Elistratov</dc:creator>
  <dc:description/>
  <cp:keywords/>
  <dc:language>en-US</dc:language>
  <cp:lastModifiedBy>Munira2</cp:lastModifiedBy>
  <cp:lastPrinted>2018-09-20T09:30:00Z</cp:lastPrinted>
  <dcterms:modified xsi:type="dcterms:W3CDTF">2018-12-14T06:18:00Z</dcterms:modified>
  <cp:revision>100</cp:revision>
  <dc:subject/>
  <dc:title>Ректору</dc:title>
</cp:coreProperties>
</file>